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140" w:hanging="0"/>
        <w:rPr/>
      </w:pPr>
      <w:r>
        <w:rPr/>
        <w:t xml:space="preserve">Приложение № 1 </w:t>
      </w:r>
    </w:p>
    <w:p>
      <w:pPr>
        <w:pStyle w:val="Normal"/>
        <w:spacing w:lineRule="exact" w:line="360"/>
        <w:ind w:left="4140" w:hanging="0"/>
        <w:rPr>
          <w:u w:val="single"/>
        </w:rPr>
      </w:pPr>
      <w:r>
        <w:rPr/>
        <w:t xml:space="preserve">к Изменениям № 2 от </w:t>
      </w:r>
      <w:r>
        <w:rPr>
          <w:u w:val="single"/>
        </w:rPr>
        <w:t xml:space="preserve">09.12.2011  </w:t>
      </w:r>
      <w:r>
        <w:rPr/>
        <w:t>№ 343</w:t>
      </w:r>
    </w:p>
    <w:p>
      <w:pPr>
        <w:pStyle w:val="Normal"/>
        <w:spacing w:lineRule="exact" w:line="360"/>
        <w:ind w:left="414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ind w:left="4140" w:hanging="0"/>
        <w:rPr/>
      </w:pPr>
      <w:r>
        <w:rPr/>
        <w:t>«Приложение 6</w:t>
      </w:r>
    </w:p>
    <w:p>
      <w:pPr>
        <w:pStyle w:val="Normal"/>
        <w:spacing w:lineRule="exact" w:line="360"/>
        <w:ind w:left="4140" w:hanging="0"/>
        <w:rPr/>
      </w:pPr>
      <w:r>
        <w:rPr/>
        <w:t>к Общим коммерческим условиям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в железнодорожно-паромных сообщениях Усть-Луга – Балтийск, Усть-Луга – Зассниц, Балтийск – Зассниц</w:t>
      </w:r>
    </w:p>
    <w:p>
      <w:pPr>
        <w:pStyle w:val="Normal"/>
        <w:spacing w:lineRule="exact" w:line="36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36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Порядок заполнения заявок на перевозку грузов железнодорожным транспортом и транспортных железнодорожных накладных 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ab/>
        <w:tab/>
        <w:tab/>
        <w:tab/>
        <w:tab/>
        <w:tab/>
        <w:tab/>
        <w:tab/>
        <w:tab/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/>
      </w:pPr>
      <w:r>
        <w:rPr>
          <w:szCs w:val="24"/>
        </w:rPr>
        <w:tab/>
        <w:t>1. Заполнение заявок на перевозку грузов железнодорожным транспортом (далее - Заявок ф.ГУ-12) осуществляется в порядке, установленном Правилами приема заявок на перевозку грузов железнодорожным транспортом, утвержденными Приказом МПС России от 16.06.2003 года № 21.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/>
      </w:pPr>
      <w:r>
        <w:rPr>
          <w:szCs w:val="24"/>
        </w:rPr>
        <w:tab/>
        <w:tab/>
        <w:t>1.1. В графе «Вид сообщения» указывается: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>
          <w:szCs w:val="24"/>
        </w:rPr>
      </w:pPr>
      <w:r>
        <w:rPr>
          <w:szCs w:val="24"/>
        </w:rPr>
        <w:tab/>
        <w:t>- прямое смешанное при перевозках с/на основной территории Российской Федерации в/из Калининградскую область;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>
          <w:szCs w:val="24"/>
        </w:rPr>
      </w:pPr>
      <w:r>
        <w:rPr>
          <w:szCs w:val="24"/>
        </w:rPr>
        <w:tab/>
        <w:t>- непрямое  международное через российские порты при перевозках с территории Российской Федерации на станции Калининградской железной дороги с дальнейшей перевозкой морским транспортом в третьи страны  и в обратном направлении;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>
          <w:szCs w:val="24"/>
        </w:rPr>
      </w:pPr>
      <w:r>
        <w:rPr>
          <w:szCs w:val="24"/>
        </w:rPr>
        <w:tab/>
        <w:t>- прямое международное (при перевозках с территории Российской Федерации назначением в третьи страны через сухопутные погранпереходы Калининградской железной дороги;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>
          <w:szCs w:val="24"/>
        </w:rPr>
      </w:pPr>
      <w:r>
        <w:rPr>
          <w:szCs w:val="24"/>
        </w:rPr>
        <w:tab/>
        <w:t>- прямое международное железнодорожно-паромное сообщение (Зассниц-Мукран – Усть-Луга/Балтийск).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/>
      </w:pPr>
      <w:r>
        <w:rPr>
          <w:szCs w:val="24"/>
        </w:rPr>
        <w:tab/>
        <w:tab/>
        <w:t>1.2. В графе 5 Заявки ф. ГУ-12 указываются станции передачи с железнодорожного на водный и с водного на железнодорожный транспорт и их коды: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/>
      </w:pPr>
      <w:r>
        <w:rPr>
          <w:szCs w:val="24"/>
        </w:rPr>
        <w:tab/>
        <w:tab/>
        <w:t>1.2.1. При перевозках с использованием морского участка пути Усть-Луга - Балтийск: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>
          <w:szCs w:val="24"/>
        </w:rPr>
      </w:pPr>
      <w:r>
        <w:rPr>
          <w:szCs w:val="24"/>
        </w:rPr>
        <w:tab/>
        <w:t>- Лужская (паром) Октябрьской железной дороги  - 076601;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/>
      </w:pPr>
      <w:r>
        <w:rPr>
          <w:szCs w:val="24"/>
        </w:rPr>
        <w:tab/>
        <w:t xml:space="preserve">- Балтийск (паром) Калининградской железной дороги) - 103601. 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/>
      </w:pPr>
      <w:r>
        <w:rPr>
          <w:szCs w:val="24"/>
        </w:rPr>
        <w:tab/>
        <w:t>1.2.2. При перевозках с использованием морских участков пути Усть-Луга – Зассниц и Балтийск - Зассниц: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/>
      </w:pPr>
      <w:r>
        <w:rPr>
          <w:szCs w:val="24"/>
        </w:rPr>
        <w:tab/>
        <w:t>- Лужская (паром эксп. в порты третьих стран) Октябрьской железной дороги  - 076809;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/>
      </w:pPr>
      <w:r>
        <w:rPr>
          <w:szCs w:val="24"/>
        </w:rPr>
        <w:tab/>
        <w:t xml:space="preserve">- Балтийск (паром эксп. в порты третьих стран) Калининградской железной  дороги - 104500. 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>
          <w:szCs w:val="24"/>
        </w:rPr>
      </w:pPr>
      <w:r>
        <w:rPr>
          <w:szCs w:val="24"/>
        </w:rPr>
        <w:tab/>
        <w:tab/>
        <w:t>1.3. В графе 12 Заявки  ф.ГУ-12 указывается наименование перевозчика по морскому участку пути.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>
          <w:szCs w:val="24"/>
        </w:rPr>
      </w:pPr>
      <w:r>
        <w:rPr>
          <w:szCs w:val="24"/>
        </w:rPr>
        <w:tab/>
        <w:tab/>
        <w:t>1.4. В случае осуществления расчетов  за перевозку грузов и порожних вагонов по морскому участку пути через ОАО «РЖД» в графе 12 заявки проставляется отметка «Оплата за морской участок пути через ОАО «РЖД»».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>
          <w:szCs w:val="24"/>
        </w:rPr>
      </w:pPr>
      <w:r>
        <w:rPr>
          <w:szCs w:val="24"/>
        </w:rPr>
        <w:tab/>
        <w:tab/>
        <w:t>1.5. При рассмотрении Заявки ф.ГУ-12 перевозчиком (ОАО «РЖД») и согласовании перевозки с морским перевозчиком с присвоением семизначного номера резервации места на судне (номера букинга) в графе 12 указывается номер букинга.</w:t>
      </w:r>
    </w:p>
    <w:p>
      <w:pPr>
        <w:pStyle w:val="Heading"/>
        <w:ind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 Перевозка груза в железнодорожном сообщении с использованием морского участка пути Усть-Луга - Балтийск  осуществляется по единому перевозочному документу – транспортной железнодорожной накладной (далее - накладная) оформляемой на бланках внутригосударственного сообщения формы ГУ-29-О, ГУ-29-К, ГУ-27 и других, форма и порядок заполнения которых установлены Правилами заполнения перевозочных документов на перевозку грузов железнодорожным транспортом, утвержденными приказом МПС России 18.06.2003 г. № 39, а также на бланках транспортных железнодорожных накладных СМГС.</w:t>
      </w:r>
    </w:p>
    <w:p>
      <w:pPr>
        <w:pStyle w:val="Heading"/>
        <w:ind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Перевозка в прямом международном железнодорожно-паромном сообщении Зассниц-Мукран – Усть-Луга/Балтийск от станции отправления РЖД до станции Лужская или Балтийск и от станции Лужская или Балтийск до станции РЖД оформляется накладной СМГС. Переоформление перевозочных документов СМГС на ЦИМ или ЦИМ на СМГС осуществляется на станциях Лужская и Балтийск. </w:t>
      </w:r>
    </w:p>
    <w:p>
      <w:pPr>
        <w:pStyle w:val="Heading"/>
        <w:ind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возка грузов через железнодорожно-паромную переправу Усть-Луга/Балтийск – Зассниц может осуществляться по накладной ЦИМ/СМГС по договоренности между сторонами перевозки</w:t>
      </w:r>
    </w:p>
    <w:p>
      <w:pPr>
        <w:pStyle w:val="Heading"/>
        <w:ind w:firstLine="4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2.1. Накладные на перевозку грузов с использованием морского участка пути оформляются с приложением дополнительно трех экземпляров дорожной ведомости.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/>
      </w:pPr>
      <w:r>
        <w:rPr>
          <w:szCs w:val="24"/>
        </w:rPr>
        <w:tab/>
        <w:t>2.2. В графе «Станция передачи» накладной,</w:t>
      </w:r>
      <w:r>
        <w:rPr/>
        <w:t xml:space="preserve"> оформленной на бланках внутригосударственного сообщения либо в графе 7 «Пограничные станции перехода» накладной, оформленной на бланках СМГС</w:t>
      </w:r>
      <w:r>
        <w:rPr>
          <w:szCs w:val="24"/>
        </w:rPr>
        <w:t xml:space="preserve"> указываются железнодорожные станции примыкания Балтийск Калининградской железной дороги, Лужская Октябрьской железной дороги и их коды;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3. В графе «Перевозчик» накладной, оформленной на бланках внутригосударственного сообщения либо на оборотной стороне накладной, оформленной на бланках СМГС в графе 53: перевозчик железнодорожного транспорта (ОАО «РЖД», Балтик Порт Рейл) и, через дробь,  наименование перевозчика по морскому участку пути;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>2.4. В графе «Плательщик» накладной, оформленной на бланках внутригосударственного сообщения либо в графе 4 накладной, оформленной на бланках СМГС - наименование и код плательщика, осуществляющего оплату перевозки за железнодорожную часть пути;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 В графе «Наименование груза» под наименованием груза  указывается «Перевозка на особых условиях»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лучае осуществления расчетов за перевозку грузов и порожних вагонов по морскому участку пути через ОАО «РЖД», проставляется отметка «Оплата за морской участок пути через ОАО «РЖД»». </w:t>
      </w:r>
    </w:p>
    <w:p>
      <w:pPr>
        <w:pStyle w:val="Subtitle"/>
        <w:tabs>
          <w:tab w:val="clear" w:pos="708"/>
          <w:tab w:val="left" w:pos="567" w:leader="none"/>
          <w:tab w:val="left" w:pos="709" w:leader="none"/>
        </w:tabs>
        <w:rPr/>
      </w:pPr>
      <w:r>
        <w:rPr>
          <w:szCs w:val="24"/>
        </w:rPr>
        <w:t xml:space="preserve">          </w:t>
      </w:r>
      <w:r>
        <w:rPr>
          <w:szCs w:val="24"/>
        </w:rPr>
        <w:t>2.5. В графе накладной  «Особые заявления и отметки отправителя» накладной, оформленной на бланках внутригосударственного сообщения либо в графе 4 накладной, оформленной на бланках СМГС проставляется номер букинга на согласованную перевозку по  морскому участку пути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8.  В свободном поле раздела накладной «Тарифные отметки» накладной, оформленной на бланках внутригосударственного сообщения либо в строке «Дополнительные сборы»  графы 54 накладной, оформленной на бланках СМГС вносится отметка «Накатка/выкатка на паром»,  «Услуги Росморпорта»  и проставляется размер договорного сбора.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yle16">
    <w:name w:val="Подзаголовок Знак"/>
    <w:basedOn w:val="Style14"/>
    <w:qFormat/>
    <w:rPr>
      <w:sz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24:00Z</dcterms:created>
  <dc:creator>Милюкова</dc:creator>
  <dc:description/>
  <cp:keywords/>
  <dc:language>en-US</dc:language>
  <cp:lastModifiedBy>Your User Name</cp:lastModifiedBy>
  <dcterms:modified xsi:type="dcterms:W3CDTF">2011-12-14T05:24:00Z</dcterms:modified>
  <cp:revision>2</cp:revision>
  <dc:subject/>
  <dc:title>Приложение 4</dc:title>
</cp:coreProperties>
</file>